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CXX PRINTER PORT PIC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Ken Se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yberTech Comput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308 YORK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TH LAS VEGAS, NV 89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SOFTWARE AT YOUR OWN RISK CCW IS NOT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FROM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building EDTech's 16c5x programmer and getting started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PIC programs, I started looking at the other PIC's, ie. 16CXX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also looking at the available development tools and soon fou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programmers that fit the bill (low c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irst I downloaded Russ Reiss's software for his programmer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d his hardware setup, but after running the software once I gave up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and started look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fter logging on the MicroChip BBS and downloading David Tait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84PGM.ZIP and immediately started looking through my stack of old pc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7407, and had it built and going in no time just had to wait for 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a 16C84.(Thanks to David for a great progra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being the kind to never leave things alone. I soon started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ideas to make it a little more useful, so i found out that the 16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use basically the same serial programming setup, except for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EEPROM (10ms) and EPROM (100�s) programm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 Started by rewriting the software in assembly code to ge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urate timing delays, and soon added support for the 16C64 and 16C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ption of adding other 16CXX support by leaving spac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 user add in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here's the info on this softw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use Tait or Reiss's hardware or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s, Verify's and Programs 16CXX P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16C84's in under 10 seconds with 10ms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: 16c61,c62,c63,c64,c65,c71,c73,c74,c84,c620,c621,c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: Software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      $20.00 late A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Inf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Hex File, Stores Timer Values In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Hit Ent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M16CXX.INI File Inf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 file is just a plain ascii text file, with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or after the equal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a filename on the command line PGM16CX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a INI file with the same name but with a INI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an include any or all of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M16CXX.INI is always loa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GM16CXX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alues in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GM16CX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ast UpDate  Tue  08/15/95 / 11:13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='DEFAULT PGM16CXX.INI' ; This text will be displayed at line 2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display enter any text releva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EXIT=FALSE               ; Set to true if you want to program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to do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16C622               ; Sets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378                    ; Port address in hex 278,378,3bc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ELAY=14                  ; Eeprom program delay i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ROG=3                  ; Eprom number of over programming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1=7F                      ; ID1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2=7F                      ; ID2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3=7F                      ; ID3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=7F                      ; ID4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=RC                      ; Oscillator type LP, XT, HS,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=OFF                ; On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TIMER=OFF            ; On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ROTECT=OFF             ; On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IN=40                   ; Datai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INV=0                   ; Data Inver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PPOFF=8                    ; Vp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PPON=0                     ; Vp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DDOFF=4                    ; Vd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DDON=0                     ; Vd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LO=0                     ; Clock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HI=2                     ; Clock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O=0                     ; Out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I=1                     ; Out 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LOCK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LOC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ast UpDate  Tue  08/15/95 / 11:13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='Simple Lcd Clock For 16C84 Pic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EXIT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16C84</w:t>
      </w:r>
    </w:p>
    <w:p>
      <w:pPr>
        <w:pStyle w:val="PreformattedText"/>
        <w:bidi w:val="0"/>
        <w:spacing w:before="0" w:after="0"/>
        <w:jc w:val="left"/>
        <w:rPr/>
      </w:pPr>
      <w:r>
        <w:rPr/>
        <w:t>ID1=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D2=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3=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D4=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=R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TIMER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ROTECT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407 &amp; PNP  7407 &amp; 4066  7406 &amp; PNP  7406 &amp; 4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IN       40          40           40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INV      0           0            40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PPOFF       8           0            0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VPPON        0           8            8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VDDOFF       4           0            0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DDON        0           4       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LO        0           0            2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HI        2           2            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O        0           0            1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I        1           1            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 Reiss Hardware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eiss's Hardware just rewire the cable or make DB-25F to DB-25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one. i haven't tested this but the design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7407 and PNP Transist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Port  PicSPA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I   2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  3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DD     4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VPP     5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O   10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     25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