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0837814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069771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595161557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