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8418318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09456242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