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16C84 PROGRAMMER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IC16C84 PROGRAMMER PRINTED CIRCUIT BOA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 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: P942700-0 by FARSOFT COMPUTERS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: PP.EXE by David T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   : V00R00 - Robert Far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   : V00R00 - 4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SOFT COMPUTERS CC, CK90/09203/23, ROBERT FARRER, 828-9255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16C84 PROGRAMMER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PAGE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. INTRODUCTION 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. PURPOSE OF MANUAL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. DISCLAIMERS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. WARRANTY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. COPYRIGHT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. HARDWARE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BLE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 LIST 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STORS 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ORS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NDUCTORS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MENT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. SOFTWARE 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. COMMENTS OR SUGGESTIONS OR FAULTS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. THE CAULDRON BBS 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PIC16C5X MICROCONTROLLER COURSE AND OTHER PRODUCTS 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PRICE LIST 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SOFT COMPUTERS CC, CK90/09203/23, ROBERT FARRER, 828-9255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16C84 PROGRAMMER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Tait, of MANCHESTER UNIVERSITY, designed a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16C84 microcontroller programmer. David has, gener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hardware and software design availabl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16C84 PROGRAMMER PRINTED CIRCUIT BOAR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t way of building the hardware described by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. PURPOS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is manual is to discuss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16C84 PROGRAMMER PRINTED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is not intended to teach the USER about PIC16C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controllers, electronics or any other techniq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mentioned in the cours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ing knowledge of electronics and IBM, (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is required in order to use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.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PIC16C84 PROGRAMMER hardwar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by David Tait and is subject to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described in 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added the power supply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esign and then designed a printed circui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t number P942700-0), to implement the modifi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believes that the power supply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board are technically correct. However, F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reserves the right to revise the power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circuit board and make periodic changes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 direct or inferred obligation to FARSOF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does 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PIC16C84 PROGRAMMER hard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16C84 PROGRAMMER PRINTED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16C84 PROGRAMMER software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avid Tait and is subjec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does not assume responsi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C16C84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SOFT COMPUTERS CC, CK90/09203/23, ROBERT FARRER, 828-9255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16C84 PROGRAMMER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is compiled by FARSOFT COMPUTERS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believes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manual is correct. However, F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reserves the right to revi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periodic changes to the cont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inferred obligation to FARSOF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does not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16C84 PROGRAMMER PRINTED CIRCUIT BOARD, (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942700-0), is warranted against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manship for a period of 30, (thirty),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urchase by the 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ales docket or invoice is your only proof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ment and must be produced when making a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rranty does not apply if the PIC16C84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CIRCUIT BOARD has been subject to static dis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se, neglect or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16C84 PRINTED CIRCUIT BOARD design, (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942700-0), is copyright by FARSOFT COMPUTERS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 keeping with the spirit of David'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CC grants permission to use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stribute this design, so long as it is not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able is required to connect the PIC16C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PRINTED CIRCUIT BOARD to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IBM P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IAGRAM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SOFT COMPUTERS CC, CK90/09203/23, ROBERT FARRER, 828-9255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16C84 PROGRAMMER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 TO PROGRAMMER                               TO IBM PC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  SIGNAL                                     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Dout &gt;-------------------------------------&gt; !Ack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Clock &lt;--------------------------------------&lt; D1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Program &lt;------------------------------------&lt; D3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Din &lt;----------------------------------------&lt; D0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Supply &lt;-------------------------------------&lt; D2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Ground ----------------------------------- Ground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Ground ----------------------------------- Ground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Ground ----------------------------------- Ground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Ground ----------------------------------- Ground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2 &lt;---------------- 2m maximum -----------------&gt; C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four ground connect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- 10K, 0.25W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- 10K, 0.25W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 - 10K, 0.25W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4 - 10K, 0.25W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5 - 10K, 0.25W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6 - 10K, 0.25W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7 - 240E, 0.25W,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8 - 5K trimpot, multi-turn, sid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- 10n,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- 10n,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 - 100n,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 - 100n,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 - 220u, electrolytic, 25V,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- 220u, electrolytic, 25V,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7 - 47u, electrolytic, 16V,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1 - 7407 or 7406, (see section 07.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2 - 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3 - PIC16C84, (this is the IC being program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- W04, bridge rec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- 78L05, voltag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 - LM317, voltag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1 - 2 way, screw terminal, PCB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1 - 9 way, D-connector, female, right angle, PCB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2 - 9 way, D-connector, male, solder pot, with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3 - 25 way, D-connector, male, solder pot, with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ore cable, multi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 socket for IC1, 1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 socket for IC2, 1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 socket for IC3, 18 pin, Zero Insertion Force, (Z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SOFT COMPUTERS CC, CK90/09203/23, ROBERT FARRER, 828-9255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16C84 PROGRAMMER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er all the components into the printed circui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 not insert the ICs into the sockets, until R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15Vac or 20Vdc to ST1 and adjust R8 until 13.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asured between pins 7 and 14 of I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IC16C84 PROGRAMMER is built using a 7406 for I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program PP.EX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IC16C84 PROGRAMMER is built using a 7407 for I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ource code PP.C must be edi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versions of the program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. COMMENTS OR SUGGESTIONS OR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is continually striving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if you have any comments or suggestion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any faults in the printed circuit board o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scribe them in as much detail as possible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: ROBERT F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SOFT COMPUTERS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. THE CAULD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operates a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BS), fo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 is no charge for accessing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is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have expressed an interest in the PIC16C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PRINTED CIRCUIT BOARD, the PI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f particular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ct THE CAULDRON BBS set your modem to 300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400 bps, 8 data bits, no parity bit and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al 011-828-6731, there are two hun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you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PIC USERS GROUP, type SSPIC and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prompt, then simply select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SOFT COMPUTERS CC, CK90/09203/23, ROBERT FARRER, 828-9255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16C84 PROGRAMMER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PIC16C5X MICROCONTROLLER COURSE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offers correspondence and part-tim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IC16C5X, MCS51 and Z80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 is involved in the design an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ustom electronic, microprocessor and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more informatio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SOFT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F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SOFT COMPUTERS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-82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: ROBERT F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SOFT COMPUTERS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ll sales subject to FARSOFT COMPUTERS C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ale, which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ll prices subject to change,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ember FARSOFT COMPUTERS CC accepts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CARD, so you may pay your purch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6, 12, 18 or 24 months on your budg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ach postal order is subject to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ing of R15.00, (R13.16 + 14% V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all Robert or Susanne Farrer on 011-828-92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your order or reques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16C84 PROGRAMMER PRINTED CIRCUIT BO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un-po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iece  - R28.50, (R25.00 + 14% VAT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ieces - R19.38, (R17.00 + 14% VAT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ieces - R14.82, (R13.00 + 14% VAT),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, in order to reduce costs,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s supplied with each order, (o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SOFT COMPUTERS CC, CK90/09203/23, ROBERT FARRER, 828-9255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