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835908524"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727199053"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