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8932701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21036572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