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8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84 programmer software (release 25/6/96)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chant, CCC, Nottingha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d FreeWare, use it and copy 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84 with no parameters will reset the in-system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84 with the name of an 8-bit HEX file will rea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it, report its 16 bit code check-sum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gram the embedded data into the attached PIC16C84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ords at locations below $400 are programmed into c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ibbles at locations $2000-2004 are programmed into I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ata item at location $2007 is programmed into the Config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de protection is delayed 'til the end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ytes at locations $2100-$213F are programmed into EE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errors are displayed to the screen, but programm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de protected device will automatically be bulk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ocations specified the HEX file are programmed &amp;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tion which already contains the correct data will not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ill not start unless a PROG84 adapter is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6/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06/96 - Added a verify pass + minor cosmeti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6/96 - Fixed error reporting bugs + PROG. now aborts on 5th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for adapter on LPT2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save PIC memory image to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override OSC settings in confi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Verif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to: Steve.Marchant@Nottingh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