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385669516"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080116017"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